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06 февраля 2017г.</w:t>
            </w:r>
            <w:r>
              <w:rPr>
                <w:sz w:val="28"/>
                <w:szCs w:val="28"/>
              </w:rPr>
              <w:t xml:space="preserve">                 г. Дальнереченск                   </w:t>
            </w:r>
            <w:r>
              <w:rPr>
                <w:sz w:val="28"/>
                <w:szCs w:val="28"/>
                <w:u w:val="single"/>
              </w:rPr>
              <w:t>№  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 на отклонение от предель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раметров  строительства объекта капитального 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40 Градостроительного  Кодекса РФ, ст. 28 Федерального Закона «Об общих принципах организации местного самоуправления в РФ» № 131-ФЗ, с учетом протокола Комиссии по подготовке проекта правил землепользования и застройки от 18.12.2016г. № 04 и заключения от 03.02.2016г.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Матвеевой Ольге Анатольевне разрешение на отклонение от предельных параметров строительства объекта капитального строительства в части уменьшения отступов от здания  до границ земельного участка с кадастровым номером 25:29:010101:150, местоположение «установлено относительно ориентира, расположенного за пределами участка. Ориентир жилой дом. Участок находится примерно в 30 метрах от ориентира по направлению на юго-восток. Почтовый адрес ориентира: Приморский край, г.Дальнереченск, ул.Михаила Личенко, д.17», в соответствии с градостроительным регламентом для территориальной зоны делового, общественного и коммерческого назначения О1, с 5 (пяти) метров до границ земельного участка, путём совмещения грани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Матвеевой О.А.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1.</w:t>
        <w:tab/>
        <w:t>Оформить градостроительный план земельного участ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2.</w:t>
        <w:tab/>
        <w:t>Выполнить проектно-сметную документацию на строительство объекта капитального строительства в соответствии с действующими требованиями и оформить разрешение на строительство объекта в отделе архитектуры и градострои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</w:t>
        <w:tab/>
        <w:t xml:space="preserve">По окончании строительных и благоустроительных работ подготовить документацию, в соответствии с п.3 ст.55 Градостроительного Кодекса РФ, для оформления разрешения на ввод объекта в эксплуатац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</w:t>
        <w:tab/>
        <w:tab/>
        <w:t xml:space="preserve">       С.И.Васильев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4:29:00Z</dcterms:created>
  <dc:creator>User</dc:creator>
  <dc:description/>
  <cp:keywords/>
  <dc:language>en-US</dc:language>
  <cp:lastModifiedBy>adm22</cp:lastModifiedBy>
  <cp:lastPrinted>2017-02-03T12:27:00Z</cp:lastPrinted>
  <dcterms:modified xsi:type="dcterms:W3CDTF">2017-02-07T00:51:00Z</dcterms:modified>
  <cp:revision>34</cp:revision>
  <dc:subject/>
  <dc:title> </dc:title>
</cp:coreProperties>
</file>